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2</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关于《资产评估准则——企业价值》</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的起草说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539"/>
        <w:rPr>
          <w:rFonts w:ascii="宋体;SimSun" w:hAnsi="宋体;SimSun" w:cs="宋体;SimSun"/>
          <w:sz w:val="30"/>
          <w:szCs w:val="30"/>
        </w:rPr>
      </w:pPr>
      <w:r>
        <w:rPr>
          <w:rFonts w:ascii="宋体;SimSun" w:hAnsi="宋体;SimSun" w:cs="宋体;SimSun"/>
          <w:sz w:val="30"/>
          <w:szCs w:val="30"/>
        </w:rPr>
        <w:t>为规范企业价值评估行为，维护社会公众利益和资产评估各方当事人的合法权益，中国资产评估协会（以下简称“中评协”）组织起草了《资产评估准则——企业价值》（征求意见稿）。为便于评估机构和注册资产评估师以及相关部门、人士全面理解征求意见稿的内容和相关背景，现将有关起草情况说明如下。</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将《企业价值评估指导意见</w:t>
      </w:r>
      <w:r>
        <w:rPr>
          <w:rFonts w:cs="宋体;SimSun" w:ascii="宋体;SimSun" w:hAnsi="宋体;SimSun"/>
          <w:b/>
          <w:sz w:val="30"/>
          <w:szCs w:val="30"/>
        </w:rPr>
        <w:t>(</w:t>
      </w:r>
      <w:r>
        <w:rPr>
          <w:rFonts w:ascii="宋体;SimSun" w:hAnsi="宋体;SimSun" w:cs="宋体;SimSun"/>
          <w:b/>
          <w:sz w:val="30"/>
          <w:szCs w:val="30"/>
        </w:rPr>
        <w:t>试行</w:t>
      </w:r>
      <w:r>
        <w:rPr>
          <w:rFonts w:cs="宋体;SimSun" w:ascii="宋体;SimSun" w:hAnsi="宋体;SimSun"/>
          <w:b/>
          <w:sz w:val="30"/>
          <w:szCs w:val="30"/>
        </w:rPr>
        <w:t>)</w:t>
      </w:r>
      <w:r>
        <w:rPr>
          <w:rFonts w:ascii="宋体;SimSun" w:hAnsi="宋体;SimSun" w:cs="宋体;SimSun"/>
          <w:b/>
          <w:sz w:val="30"/>
          <w:szCs w:val="30"/>
        </w:rPr>
        <w:t>》上升为《资产评估准则——企业价值》的必要性</w:t>
      </w:r>
    </w:p>
    <w:p>
      <w:pPr>
        <w:pStyle w:val="Normal"/>
        <w:spacing w:lineRule="auto" w:line="480"/>
        <w:ind w:firstLine="600"/>
        <w:rPr/>
      </w:pPr>
      <w:r>
        <w:rPr>
          <w:rFonts w:ascii="宋体;SimSun" w:hAnsi="宋体;SimSun" w:cs="宋体;SimSun"/>
          <w:sz w:val="30"/>
          <w:szCs w:val="30"/>
        </w:rPr>
        <w:t>《企业价值评估指导意见</w:t>
      </w:r>
      <w:r>
        <w:rPr>
          <w:rFonts w:cs="宋体;SimSun" w:ascii="宋体;SimSun" w:hAnsi="宋体;SimSun"/>
          <w:sz w:val="30"/>
          <w:szCs w:val="30"/>
        </w:rPr>
        <w:t>(</w:t>
      </w:r>
      <w:r>
        <w:rPr>
          <w:rFonts w:ascii="宋体;SimSun" w:hAnsi="宋体;SimSun" w:cs="宋体;SimSun"/>
          <w:sz w:val="30"/>
          <w:szCs w:val="30"/>
        </w:rPr>
        <w:t>试行</w:t>
      </w:r>
      <w:r>
        <w:rPr>
          <w:rFonts w:cs="宋体;SimSun" w:ascii="宋体;SimSun" w:hAnsi="宋体;SimSun"/>
          <w:sz w:val="30"/>
          <w:szCs w:val="30"/>
        </w:rPr>
        <w:t>)</w:t>
      </w:r>
      <w:r>
        <w:rPr>
          <w:rFonts w:ascii="宋体;SimSun" w:hAnsi="宋体;SimSun" w:cs="宋体;SimSun"/>
          <w:sz w:val="30"/>
          <w:szCs w:val="30"/>
        </w:rPr>
        <w:t>》</w:t>
      </w:r>
      <w:r>
        <w:rPr>
          <w:rFonts w:cs="宋体;SimSun" w:ascii="宋体;SimSun" w:hAnsi="宋体;SimSun"/>
          <w:sz w:val="30"/>
          <w:szCs w:val="30"/>
        </w:rPr>
        <w:t>(</w:t>
      </w:r>
      <w:r>
        <w:rPr>
          <w:rFonts w:ascii="宋体;SimSun" w:hAnsi="宋体;SimSun" w:cs="宋体;SimSun"/>
          <w:sz w:val="30"/>
          <w:szCs w:val="30"/>
        </w:rPr>
        <w:t>以下简称“《指导意见》”</w:t>
      </w:r>
      <w:r>
        <w:rPr>
          <w:rFonts w:cs="宋体;SimSun" w:ascii="宋体;SimSun" w:hAnsi="宋体;SimSun"/>
          <w:sz w:val="30"/>
          <w:szCs w:val="30"/>
        </w:rPr>
        <w:t>)</w:t>
      </w:r>
      <w:r>
        <w:rPr>
          <w:rFonts w:ascii="宋体;SimSun" w:hAnsi="宋体;SimSun" w:cs="宋体;SimSun"/>
          <w:sz w:val="30"/>
          <w:szCs w:val="30"/>
        </w:rPr>
        <w:t>自</w:t>
      </w:r>
      <w:r>
        <w:rPr>
          <w:rFonts w:cs="宋体;SimSun" w:ascii="宋体;SimSun" w:hAnsi="宋体;SimSun"/>
          <w:sz w:val="30"/>
          <w:szCs w:val="30"/>
        </w:rPr>
        <w:t>2005</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起施行以来，为广大评估机构和注册资产评估师执行企业价值评估业务提供了操作指南，为委托方和监管部门评价评估工作成果提供了客观标准，为维护社会公众利益和评估各方当事人合法权益起到了积极作用。企业价值评估方法已经由原先的资产基础法为主、收益法简单验证逐步过渡到目前资产基础法和收益法两种评估方法并重的格局，而且市场法也得到了一定程度的应用，可以说，《指导意见》的出台取得了预期的效果。</w:t>
      </w:r>
    </w:p>
    <w:p>
      <w:pPr>
        <w:pStyle w:val="Normal"/>
        <w:spacing w:lineRule="auto" w:line="480"/>
        <w:ind w:firstLine="600"/>
        <w:rPr/>
      </w:pPr>
      <w:r>
        <w:rPr>
          <w:rFonts w:ascii="宋体;SimSun" w:hAnsi="宋体;SimSun" w:cs="宋体;SimSun"/>
          <w:sz w:val="30"/>
          <w:szCs w:val="30"/>
        </w:rPr>
        <w:t>六年多来，《指导意见》在评估工作实践中发挥了很大的作用，但是随着我国经济环境的变化，委托方和监管部门要求的提高，评估行业整体执业水平的提升，以及评估准则体系的发展和完善，《指导意见》也暴露出一些问题，主要体现在三个方面：一是适应我国评估准则体系发展完善的新格局，亟需将《指导意见》上升为具体准则，并且与其他评估准则相互衔接，如在评估披露方面需与《资产评估准则——评估报告》相一致。二是适应委托方和监管部门的新要求，进一步推动评估行业整体执业水平的提升，需要针对企业价值评估方法、评估操作、评估披露等方面碰到的问题，细化相关的规定，增强准则的指导性，例如资产基础法的适用性，收益法的常用收益口径、影响收益期和预测期的主要因素，市场法的适用性及常用价值比率、可比企业的选择标准和差异因素确定，影响流动性折价的主要因素，采用多种评估方法时的评估结论确定，评估披露的基本内容等。三是适应宏观经济剧烈波动和国有资本战略重组形势的新变化，需要对一些特殊业务的企业价值评估进行规范，例如周期性行业的企业价值评估，控股型企业的价值评估，多种经营业务的企业价值评估等。</w:t>
      </w:r>
    </w:p>
    <w:p>
      <w:pPr>
        <w:pStyle w:val="Normal"/>
        <w:spacing w:lineRule="auto" w:line="480"/>
        <w:ind w:firstLine="600"/>
        <w:rPr/>
      </w:pPr>
      <w:r>
        <w:rPr>
          <w:rFonts w:ascii="宋体;SimSun" w:hAnsi="宋体;SimSun" w:cs="宋体;SimSun"/>
          <w:sz w:val="30"/>
          <w:szCs w:val="30"/>
        </w:rPr>
        <w:t>另外，近年来国际方面有关企业价值评估准则制定的变化趋势也为我们将《指导意见》上升为具体准则提供了契机，国际方面明显的变化趋势表现在两个方面：一是企业价值评估准则的体系和内容日益完善，例如国际评估准则委员会</w:t>
      </w: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发布了关于《不动产和企业价值评估现金流量折现方法》的技术信息文件征求意见稿，以帮助理解和促进基本评估方法的应用；美国评估促进会制定的《专业评估执业统一准则》（</w:t>
      </w:r>
      <w:r>
        <w:rPr>
          <w:rFonts w:cs="宋体;SimSun" w:ascii="宋体;SimSun" w:hAnsi="宋体;SimSun"/>
          <w:sz w:val="30"/>
          <w:szCs w:val="30"/>
        </w:rPr>
        <w:t>2010-2011</w:t>
      </w:r>
      <w:r>
        <w:rPr>
          <w:rFonts w:ascii="宋体;SimSun" w:hAnsi="宋体;SimSun" w:cs="宋体;SimSun"/>
          <w:sz w:val="30"/>
          <w:szCs w:val="30"/>
        </w:rPr>
        <w:t>年版本）分为评估准则、准则说明两个层次，每个层次均有企业价值评估的相关规定；美国评估师协会制定的《企业价值评估准则》（</w:t>
      </w:r>
      <w:r>
        <w:rPr>
          <w:rFonts w:cs="宋体;SimSun" w:ascii="宋体;SimSun" w:hAnsi="宋体;SimSun"/>
          <w:sz w:val="30"/>
          <w:szCs w:val="30"/>
        </w:rPr>
        <w:t>2009</w:t>
      </w:r>
      <w:r>
        <w:rPr>
          <w:rFonts w:ascii="宋体;SimSun" w:hAnsi="宋体;SimSun" w:cs="宋体;SimSun"/>
          <w:sz w:val="30"/>
          <w:szCs w:val="30"/>
        </w:rPr>
        <w:t>年版本）包含了企业价值评估准则、准则说明、咨询意见和程序指南四个层次，分别从企业价值评估的不同层面进行规范；另外美国评估促进会还发布有企业价值评估相关的咨询意见、常见问题等文件。二是资产基础法在企业价值评估应用中的地位逐步淡化，适用范围日益缩小，无论是最新的《国际评估准则》（</w:t>
      </w:r>
      <w:r>
        <w:rPr>
          <w:rFonts w:cs="宋体;SimSun" w:ascii="宋体;SimSun" w:hAnsi="宋体;SimSun"/>
          <w:sz w:val="30"/>
          <w:szCs w:val="30"/>
        </w:rPr>
        <w:t>2011</w:t>
      </w:r>
      <w:r>
        <w:rPr>
          <w:rFonts w:ascii="宋体;SimSun" w:hAnsi="宋体;SimSun" w:cs="宋体;SimSun"/>
          <w:sz w:val="30"/>
          <w:szCs w:val="30"/>
        </w:rPr>
        <w:t>年版本），还是美国评估师协会制定的《企业价值评估准则》（</w:t>
      </w:r>
      <w:r>
        <w:rPr>
          <w:rFonts w:cs="宋体;SimSun" w:ascii="宋体;SimSun" w:hAnsi="宋体;SimSun"/>
          <w:sz w:val="30"/>
          <w:szCs w:val="30"/>
        </w:rPr>
        <w:t>2009</w:t>
      </w:r>
      <w:r>
        <w:rPr>
          <w:rFonts w:ascii="宋体;SimSun" w:hAnsi="宋体;SimSun" w:cs="宋体;SimSun"/>
          <w:sz w:val="30"/>
          <w:szCs w:val="30"/>
        </w:rPr>
        <w:t>年版本），对资产基础法的适用条件都进行了限定。</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近年来，我国在企业价值评估实践中积累了大量经验，评估理论研究也取得了一定进展，为企业价值评估准则的制定奠定了重要基础。因此，总结经验和借鉴吸收国际方面企业价值评估准则的最新成果，将《指导意见》上升为具体准则不仅时机已经成熟，而且也非常必要。</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起草的指导思想</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明确定位</w:t>
      </w:r>
    </w:p>
    <w:p>
      <w:pPr>
        <w:pStyle w:val="Normal"/>
        <w:spacing w:lineRule="auto" w:line="480"/>
        <w:ind w:firstLine="600"/>
        <w:rPr/>
      </w:pPr>
      <w:r>
        <w:rPr>
          <w:rFonts w:ascii="宋体;SimSun" w:hAnsi="宋体;SimSun" w:cs="宋体;SimSun"/>
          <w:sz w:val="30"/>
          <w:szCs w:val="30"/>
        </w:rPr>
        <w:t>《资产评估准则——企业价值》由《指导意见》上升为具体准则。在企业价值评估准则的制定过程中，以基本准则为导向，在基本概念、基本术语上与基本准则保持一致，并注重与基本准则、已颁布的其他评估准则的相互衔接。</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简繁适度，解决难题</w:t>
      </w:r>
    </w:p>
    <w:p>
      <w:pPr>
        <w:pStyle w:val="Normal"/>
        <w:spacing w:lineRule="auto" w:line="480"/>
        <w:ind w:firstLine="600"/>
        <w:rPr/>
      </w:pPr>
      <w:r>
        <w:rPr>
          <w:rFonts w:ascii="宋体;SimSun" w:hAnsi="宋体;SimSun" w:cs="宋体;SimSun"/>
          <w:sz w:val="30"/>
          <w:szCs w:val="30"/>
        </w:rPr>
        <w:t>企业价值评估准则作为评估准则体系的重要组成部分，要充分体现企业价值评估的特点。在准则起草过程中，已发布的准则中有规定的内容，本准则不再重复。而重点对企业价值评估共性的内容进行规范，力求解决目前企业价值评估中的认识误区和难题，详略得当。</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突出原则性和可操作性</w:t>
      </w:r>
    </w:p>
    <w:p>
      <w:pPr>
        <w:pStyle w:val="Normal"/>
        <w:spacing w:lineRule="auto" w:line="480"/>
        <w:ind w:firstLine="600"/>
        <w:rPr/>
      </w:pPr>
      <w:r>
        <w:rPr>
          <w:rFonts w:ascii="宋体;SimSun" w:hAnsi="宋体;SimSun" w:cs="宋体;SimSun"/>
          <w:sz w:val="30"/>
          <w:szCs w:val="30"/>
        </w:rPr>
        <w:t>如何有效地协调好操作性和原则性，是企业价值评估准则起草过程中需要面对的重要问题。企业价值评估准则作为具体准则，在定位上应更加强调准则规范的原则性，但考虑到将《指导意见》上升为具体准则后，评估准则体系中没有与其相关的指南或指导意见，因此，又必须保持一定的操作性，通过规范企业价值评估中的具体问题，为注册资产评估师提供解决实际操作问题的方法和标准。</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四）借鉴国际，适度超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企业价值评估准则起草过程中注意借鉴国际经验，力求使一些基本名词、概念、术语、方法与国际接轨，以利于促进资产评估行业的国际化。同时我国评估准则体系是规范我国评估行业的，应立足于我国的经济与法律环境，准则的制定必须要考虑我国评估实践，兼顾稳健性与适度超前性，不能简单地模仿或照搬国外的条款。</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三、起草过程</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中评协批准成立《资产评估准则——企业价值》项目组。项目组由中评协、国务院国资委产权局、评估机构的领导和专家组成。项目组广泛搜集了国内外有关企业价值评估的准则及相关理论研究成果，了解了国内目前企业价值评估实践中遇到的具体问题，经过深入研究及</w:t>
      </w:r>
      <w:r>
        <w:rPr>
          <w:rFonts w:cs="宋体;SimSun" w:ascii="宋体;SimSun" w:hAnsi="宋体;SimSun"/>
          <w:sz w:val="30"/>
          <w:szCs w:val="30"/>
        </w:rPr>
        <w:t>4</w:t>
      </w:r>
      <w:r>
        <w:rPr>
          <w:rFonts w:ascii="宋体;SimSun" w:hAnsi="宋体;SimSun" w:cs="宋体;SimSun"/>
          <w:sz w:val="30"/>
          <w:szCs w:val="30"/>
        </w:rPr>
        <w:t>次集中讨论，在融合各专家意见的基础上，形成准则建议稿。</w:t>
      </w: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中评协组织专家对准则建议稿进行集中讨论，提出了很多有价值、建设性的意见和建议，在认真研究和吸收专家意见的基础上，形成本征求意见稿。</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四、主要内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征求意见稿分“总则”、“基本要求”、“操作要求”、“评估方法”、“披露要求”和“附则”。</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总则”主要内容包括：制定目的和依据；企业价值评估的定义；本准则的适用范围。</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基本要求”主要内容包括：企业价值评估准则与其他准则及有关法律的关系；从事企业价值评估应当具备的专业知识、评估经验和专业胜任能力；评估原则；评估程序要求；评估信息的要求；利用专家工作的要求。</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操作要求”主要内容包括：在执行企业价值评估时应明确的基本事项；评估对象的界定；价值类型的选择；应收集的资料内容；对财务报表应进行的分析和调整；非经营性资产、负债和溢余资产的识别、分析和评估；涉及多种经营业务和多种行业的企业价值评估的处理方式；控制权溢价以及缺乏流动性折价的考虑。</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评估方法”主要内容包括：企业价值评估的收益法、市场法和资产基础法的定义及其适用条件；三大基础方法的常用具体方法及主要参数的确定；如何形成合理评估结论。</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披露要求”主要内容包括：评估报告出具的基本要求，对评估对象和评估范围、收益法和市场法需要重点披露的内容、评估报告披露的详略程度等的具体要求。</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附则”主要内容包括：明确生效日期。</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五、重要事项说明</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一）准则宜“粗”还是宜“细”</w:t>
      </w:r>
    </w:p>
    <w:p>
      <w:pPr>
        <w:pStyle w:val="Normal"/>
        <w:widowControl/>
        <w:spacing w:lineRule="auto" w:line="480"/>
        <w:ind w:firstLine="600"/>
        <w:rPr/>
      </w:pPr>
      <w:r>
        <w:rPr>
          <w:rFonts w:ascii="宋体;SimSun" w:hAnsi="宋体;SimSun" w:cs="宋体;SimSun"/>
          <w:sz w:val="30"/>
          <w:szCs w:val="30"/>
        </w:rPr>
        <w:t>从企业价值评估准则体系框架来看，企业价值评估准则为具体准则，其下今后至少还应制订收益法、市场法和资产基础法三个指导意见或操作指引。如果从这个角度考虑，企业价值评估准则宜“粗”。但考虑三个指导意见或操作指引近期无法出台，因此在本准则起草过程中遵循“粗细结合”原则，从指导思想看，至少应该比《指导意见》更细一些，以增强指导性。</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二）主要修订内容</w:t>
      </w:r>
    </w:p>
    <w:p>
      <w:pPr>
        <w:pStyle w:val="Normal"/>
        <w:widowControl/>
        <w:spacing w:lineRule="auto" w:line="480"/>
        <w:ind w:firstLine="600"/>
        <w:rPr/>
      </w:pPr>
      <w:r>
        <w:rPr>
          <w:rFonts w:ascii="宋体;SimSun" w:hAnsi="宋体;SimSun" w:cs="宋体;SimSun"/>
          <w:sz w:val="30"/>
          <w:szCs w:val="30"/>
        </w:rPr>
        <w:t>在准则的总体结构方面，《指导意见》包括“引言”、“基本要求”、“评估要求”、“评估方法”、“评估披露”和“附则”六部分内容。根据已经发布的资产评估准则体系的结构要求，企业价值评估准则（征求意见稿）包括“总则”、“基本要求”、“操作要求”、“评估方法”、“披露要求”和“附则”六部分内容。</w:t>
      </w:r>
    </w:p>
    <w:p>
      <w:pPr>
        <w:pStyle w:val="Normal"/>
        <w:widowControl/>
        <w:spacing w:lineRule="auto" w:line="480"/>
        <w:ind w:firstLine="600"/>
        <w:rPr/>
      </w:pPr>
      <w:r>
        <w:rPr>
          <w:rFonts w:ascii="宋体;SimSun" w:hAnsi="宋体;SimSun" w:cs="宋体;SimSun"/>
          <w:sz w:val="30"/>
          <w:szCs w:val="30"/>
        </w:rPr>
        <w:t>各条目的修订中，在保留《指导意见》成熟内容的基础上，对每一条目都进行了修订，增加了大量新的研究成果，以使准则更为准确、实用。</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三）关于操作要求</w:t>
      </w:r>
    </w:p>
    <w:p>
      <w:pPr>
        <w:pStyle w:val="Normal"/>
        <w:widowControl/>
        <w:spacing w:lineRule="auto" w:line="480"/>
        <w:ind w:firstLine="600"/>
        <w:rPr/>
      </w:pPr>
      <w:r>
        <w:rPr>
          <w:rFonts w:cs="宋体;SimSun" w:ascii="宋体;SimSun" w:hAnsi="宋体;SimSun"/>
          <w:sz w:val="30"/>
          <w:szCs w:val="30"/>
        </w:rPr>
        <w:t>1.</w:t>
      </w:r>
      <w:r>
        <w:rPr>
          <w:rFonts w:ascii="宋体;SimSun" w:hAnsi="宋体;SimSun" w:cs="宋体;SimSun"/>
          <w:sz w:val="30"/>
          <w:szCs w:val="30"/>
        </w:rPr>
        <w:t xml:space="preserve">将《指导意见》第十三条的价值类型条款进行了修改，提出“注册资产评估师执行企业价值评估业务，应当充分考虑评估目的、市场条件、评估对象自身条件等因素，恰当选择价值类型。”并且特别强调“注册资产评估师应当考虑价值类型与评估假设的相关性。” </w:t>
      </w:r>
    </w:p>
    <w:p>
      <w:pPr>
        <w:pStyle w:val="Normal"/>
        <w:widowControl/>
        <w:spacing w:lineRule="auto" w:line="480"/>
        <w:ind w:firstLine="600"/>
        <w:rPr/>
      </w:pPr>
      <w:r>
        <w:rPr>
          <w:rFonts w:cs="宋体;SimSun" w:ascii="宋体;SimSun" w:hAnsi="宋体;SimSun"/>
          <w:sz w:val="30"/>
          <w:szCs w:val="30"/>
        </w:rPr>
        <w:t>2</w:t>
      </w:r>
      <w:r>
        <w:rPr>
          <w:rFonts w:ascii="宋体;SimSun" w:hAnsi="宋体;SimSun" w:cs="宋体;SimSun"/>
          <w:sz w:val="30"/>
          <w:szCs w:val="30"/>
        </w:rPr>
        <w:t>．将《指导意见》第十五条“注册资产评估师应当尽可能获取被评估企业和参考企业经过审计的财务报表。无论财务报表是否经过审计，注册资产评估师都应当对其进行分析，履行应有的专业判断程序”删除，主要考虑相关法律法规已有财务报表审计的规定，而过分强调注册资产评估师履行应有的专业判断程序，超出了注册资产评估师的执业范围，加大了注册资产评估师的执业责任。</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在征求意见稿第十五条、十六条突出了运用收益法和市场法进行企业价值评估时对财务报表的分析和调整事项，对非经营性资产、负债和溢余资产的识别、分析与评估的操作要求。</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 xml:space="preserve">．对具有多种经营业务、涉及多种行业的企业进行企业价值评估时，提出“业务单元”的概念，要求注册资产评估师“应当根据业务关联性合理界定业务单元，并采用适宜的财务报表口径进行评估。”在征求意见稿第四十一条还明确提出，“注册资产评估师运用资产基础法对专门从事于从其长期股权投资获取收益或回报的控股型企业进行评估时，应当充分考虑控股型企业总部的成本和效益。” </w:t>
      </w:r>
    </w:p>
    <w:p>
      <w:pPr>
        <w:pStyle w:val="Normal"/>
        <w:widowControl/>
        <w:spacing w:lineRule="auto" w:line="480"/>
        <w:ind w:firstLine="600"/>
        <w:rPr/>
      </w:pPr>
      <w:r>
        <w:rPr>
          <w:rFonts w:cs="宋体;SimSun" w:ascii="宋体;SimSun" w:hAnsi="宋体;SimSun"/>
          <w:sz w:val="30"/>
          <w:szCs w:val="30"/>
        </w:rPr>
        <w:t>5</w:t>
      </w:r>
      <w:r>
        <w:rPr>
          <w:rFonts w:ascii="宋体;SimSun" w:hAnsi="宋体;SimSun" w:cs="宋体;SimSun"/>
          <w:sz w:val="30"/>
          <w:szCs w:val="30"/>
        </w:rPr>
        <w:t>．将《指导意见》“控股权和少数股权等因素产生的溢价或折价”修改为“由于具有控制权或者缺乏控制权可能产生的溢价或折价”，更能直观反映溢价或折价产生的原因在于控制权程度的大小。修改后的内容与《国际评估准则》、《专业评估执业统一准则》等国际评估准则，以及《企业会计准则第</w:t>
      </w:r>
      <w:r>
        <w:rPr>
          <w:rFonts w:cs="宋体;SimSun" w:ascii="宋体;SimSun" w:hAnsi="宋体;SimSun"/>
          <w:sz w:val="30"/>
          <w:szCs w:val="30"/>
        </w:rPr>
        <w:t>2</w:t>
      </w:r>
      <w:r>
        <w:rPr>
          <w:rFonts w:ascii="宋体;SimSun" w:hAnsi="宋体;SimSun" w:cs="宋体;SimSun"/>
          <w:sz w:val="30"/>
          <w:szCs w:val="30"/>
        </w:rPr>
        <w:t>号——长期股权投资》的相关术语保持了一致。由于该方面目前国内外研究均不够深入，因此还维持原提法“在适当及切实可行的情况下考虑”。</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第二十条提出注册资产评估师应当关注流动性对评估对象价值的影响</w:t>
      </w:r>
      <w:r>
        <w:rPr>
          <w:rFonts w:cs="宋体;SimSun" w:ascii="宋体;SimSun" w:hAnsi="宋体;SimSun"/>
          <w:sz w:val="30"/>
          <w:szCs w:val="30"/>
        </w:rPr>
        <w:t>,</w:t>
      </w:r>
      <w:r>
        <w:rPr>
          <w:rFonts w:ascii="宋体;SimSun" w:hAnsi="宋体;SimSun" w:cs="宋体;SimSun"/>
          <w:sz w:val="30"/>
          <w:szCs w:val="30"/>
        </w:rPr>
        <w:t>并列举了影响流动性的主要因素及考虑流动性对评估对象价值影响的方式方法，并且在第三十六条提出参考企业比较法“形成的价值结论应当充分考虑流动性对评估对象价值的影响。”彼此遥相呼应。</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四）关于评估方法</w:t>
      </w:r>
    </w:p>
    <w:p>
      <w:pPr>
        <w:pStyle w:val="Normal"/>
        <w:widowControl/>
        <w:spacing w:lineRule="auto" w:line="480"/>
        <w:ind w:firstLine="600"/>
        <w:rPr/>
      </w:pPr>
      <w:r>
        <w:rPr>
          <w:rFonts w:ascii="宋体;SimSun" w:hAnsi="宋体;SimSun" w:cs="宋体;SimSun"/>
          <w:sz w:val="30"/>
          <w:szCs w:val="30"/>
        </w:rPr>
        <w:t>重点对收益法和市场法进行了细化，对资产基础法进行了调整。评估方法现有</w:t>
      </w:r>
      <w:r>
        <w:rPr>
          <w:rFonts w:cs="宋体;SimSun" w:ascii="宋体;SimSun" w:hAnsi="宋体;SimSun"/>
          <w:sz w:val="30"/>
          <w:szCs w:val="30"/>
        </w:rPr>
        <w:t>22</w:t>
      </w:r>
      <w:r>
        <w:rPr>
          <w:rFonts w:ascii="宋体;SimSun" w:hAnsi="宋体;SimSun" w:cs="宋体;SimSun"/>
          <w:sz w:val="30"/>
          <w:szCs w:val="30"/>
        </w:rPr>
        <w:t>条，《指导意见》只有</w:t>
      </w:r>
      <w:r>
        <w:rPr>
          <w:rFonts w:cs="宋体;SimSun" w:ascii="宋体;SimSun" w:hAnsi="宋体;SimSun"/>
          <w:sz w:val="30"/>
          <w:szCs w:val="30"/>
        </w:rPr>
        <w:t>16</w:t>
      </w:r>
      <w:r>
        <w:rPr>
          <w:rFonts w:ascii="宋体;SimSun" w:hAnsi="宋体;SimSun" w:cs="宋体;SimSun"/>
          <w:sz w:val="30"/>
          <w:szCs w:val="30"/>
        </w:rPr>
        <w:t>条，其中收益法增加了</w:t>
      </w:r>
      <w:r>
        <w:rPr>
          <w:rFonts w:cs="宋体;SimSun" w:ascii="宋体;SimSun" w:hAnsi="宋体;SimSun"/>
          <w:sz w:val="30"/>
          <w:szCs w:val="30"/>
        </w:rPr>
        <w:t>4</w:t>
      </w:r>
      <w:r>
        <w:rPr>
          <w:rFonts w:ascii="宋体;SimSun" w:hAnsi="宋体;SimSun" w:cs="宋体;SimSun"/>
          <w:sz w:val="30"/>
          <w:szCs w:val="30"/>
        </w:rPr>
        <w:t>条，市场法增加了</w:t>
      </w:r>
      <w:r>
        <w:rPr>
          <w:rFonts w:cs="宋体;SimSun" w:ascii="宋体;SimSun" w:hAnsi="宋体;SimSun"/>
          <w:sz w:val="30"/>
          <w:szCs w:val="30"/>
        </w:rPr>
        <w:t>2</w:t>
      </w:r>
      <w:r>
        <w:rPr>
          <w:rFonts w:ascii="宋体;SimSun" w:hAnsi="宋体;SimSun" w:cs="宋体;SimSun"/>
          <w:sz w:val="30"/>
          <w:szCs w:val="30"/>
        </w:rPr>
        <w:t>条。</w:t>
      </w:r>
    </w:p>
    <w:p>
      <w:pPr>
        <w:pStyle w:val="Normal"/>
        <w:widowControl/>
        <w:spacing w:lineRule="auto" w:line="480"/>
        <w:ind w:firstLine="600"/>
        <w:rPr/>
      </w:pPr>
      <w:r>
        <w:rPr>
          <w:rFonts w:cs="宋体;SimSun" w:ascii="宋体;SimSun" w:hAnsi="宋体;SimSun"/>
          <w:sz w:val="30"/>
          <w:szCs w:val="30"/>
        </w:rPr>
        <w:t>1</w:t>
      </w:r>
      <w:r>
        <w:rPr>
          <w:rFonts w:ascii="宋体;SimSun" w:hAnsi="宋体;SimSun" w:cs="宋体;SimSun"/>
          <w:sz w:val="30"/>
          <w:szCs w:val="30"/>
        </w:rPr>
        <w:t>．增加了市场法和资产基础法的适用性条款，避免评估方法使用过程中简单强调两种或两种以上评估方法的做法。《指导意见》只有收益法的适用性条款（《指导意见》第二十五条），现在对市场法的适用性规定为“注册资产评估师应当根据可收集到的可比企业数量、所获取可比企业经营和财务数据的充分性，恰当考虑市场法的适用性。”对资产基础法的适用性规定为“当存在对评估对象价值有重大影响且难以识别和评估的资产或负债时，应当考虑资产基础法的适用性。”</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收益法的具体方法更为具体，明确提出股利折现法和现金流量折现法两种常用的具体方法。对股利折现法的应用范围做出规定，“通常适用于缺乏控制权的股东部分权益价值的评估”。现金流量折现法明确提出“通常包括企业自由现金流折现模型和股权自由现金流折现模型。”此外，对预期收益、收益期、预测期、折现率、预测期后的价值逐条进行了规范。</w:t>
      </w:r>
    </w:p>
    <w:p>
      <w:pPr>
        <w:pStyle w:val="Normal"/>
        <w:widowControl/>
        <w:spacing w:lineRule="auto" w:line="480"/>
        <w:ind w:firstLine="600"/>
        <w:rPr/>
      </w:pPr>
      <w:r>
        <w:rPr>
          <w:rFonts w:ascii="宋体;SimSun" w:hAnsi="宋体;SimSun" w:cs="宋体;SimSun"/>
          <w:sz w:val="30"/>
          <w:szCs w:val="30"/>
        </w:rPr>
        <w:t>关于未来收益的预测，为强化注册资产评估师的责任，提高评估行业公信力，将《指导意见》中“注册资产评估师应当从委托方或相关当事方获取被评估企业未来经营状况和收益状况的预测，并进行必要的分析、判断和调整，确信相关预测的合理性”调整为“注册资产评估师应当从委托方或相关当事方获取被评估企业未来经营状况和收益状况的预测资料，充分考虑并分析被评估企业资本结构、经营状况、历史业绩、发展前景和影响被评估企业生产经营的宏观经济因素、被评估企业所在行业发展状况与前景，充分考虑未来各种可能性发生的概率及其影响，合理确定预测假设，进行未来收益预测。</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市场法提出了价值比率的主要类别（第三十五条），并对可比企业的选择进行了规范（第三十四条），对参考企业比较法和并购案例比较法应用过程中的关键点进行了规范（第三十六、三十七条）。</w:t>
      </w:r>
    </w:p>
    <w:p>
      <w:pPr>
        <w:pStyle w:val="Normal"/>
        <w:widowControl/>
        <w:spacing w:lineRule="auto" w:line="480"/>
        <w:ind w:firstLine="600"/>
        <w:rPr/>
      </w:pPr>
      <w:r>
        <w:rPr>
          <w:rFonts w:cs="宋体;SimSun" w:ascii="宋体;SimSun" w:hAnsi="宋体;SimSun"/>
          <w:sz w:val="30"/>
          <w:szCs w:val="30"/>
        </w:rPr>
        <w:t>4</w:t>
      </w:r>
      <w:r>
        <w:rPr>
          <w:rFonts w:ascii="宋体;SimSun" w:hAnsi="宋体;SimSun" w:cs="宋体;SimSun"/>
          <w:sz w:val="30"/>
          <w:szCs w:val="30"/>
        </w:rPr>
        <w:t>．为避免歧义并与基本准则相衔接，本准则除在第二十一条中出现成本法的提法外，将企业价值评估中的成本法统一称为资产基础法，并对资产基础法的定义进行了调整。《指导意见》中“资产基础法是指在合理评估企业各项资产价值和负债的基础上确定评估对象价值的评估思路。”“注册资产评估师运用成本法进行企业价值评估，应当考虑被评估企业所拥有的所有有形资产、无形资产以及应当承担的负债。”从评估实践看，注册资产评估师很难考虑被评估企业所拥有的所有资产以及应当承担的负债，而且几乎没有完全考虑过，这导致准则条文与实际应用存在显著差异，为注册资产评估师的执业埋下风险隐患。为此，本征求意见稿提出“资产基础法，是指以被评估企业评估基准日的资产负债表为基础，合理识别、评估、汇总企业表内及表外各项资产负债价值，以确定评估对象价值的基本方法。注册资产评估师应当根据会计政策、企业经营等情况，对被评估企业资产负债表表内及表外的各项资产、负债进行识别。注册资产评估师应当知晓并非每项资产和负债都可以被识别并用适当的方法单独评估。”</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此外，运用资产基础法评估时，各项资产的价值评估，特别强调“注册资产评估师应当知晓，在对持续经营前提下的企业价值进行评估时，作为企业价值组成中的单项资产或资产组合，其价值取决于它对企业价值的贡献程度。”</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评估结论的形成明确提出采用衡量方式或数学方式。</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五）关于披露要求</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本征求意见稿对评估报告的披露要求，直接根据《资产评估准则——评估报告》的要求出具。征求意见稿主要就采用收益法和市场法进行企业价值评估时需要重点披露的内容做出了规范要求。在第四十七条至第五十一条逐条对“影响被评估企业生产经营的宏观、区域经济因素、被评估企业所在行业发展状况与前景、被评估企业的业务分析情况、被评估企业的资产、财务分析和调整情况、评估方法的运用实施过程”进行了规范。同时，允许注册资产评估师根据评估对象的复杂程度、委托方要求，合理确定评估报告披露的详略程度。</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widowControl/>
        <w:spacing w:lineRule="auto" w:line="480"/>
        <w:ind w:firstLine="600"/>
        <w:rPr/>
      </w:pPr>
      <w:r>
        <w:rPr>
          <w:rFonts w:ascii="宋体;SimSun" w:hAnsi="宋体;SimSun" w:cs="宋体;SimSun"/>
          <w:sz w:val="30"/>
          <w:szCs w:val="30"/>
        </w:rPr>
        <w:t>附表</w:t>
      </w:r>
      <w:r>
        <w:rPr>
          <w:rFonts w:cs="宋体;SimSun" w:ascii="宋体;SimSun" w:hAnsi="宋体;SimSun"/>
          <w:sz w:val="30"/>
          <w:szCs w:val="30"/>
        </w:rPr>
        <w:t>:</w:t>
      </w:r>
      <w:r>
        <w:rPr>
          <w:rFonts w:ascii="宋体;SimSun" w:hAnsi="宋体;SimSun" w:cs="宋体;SimSun"/>
          <w:sz w:val="30"/>
          <w:szCs w:val="30"/>
        </w:rPr>
        <w:t>企业价值评估准则征求意见稿与原《指导意见》的主要变化比较表及修改原因说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0:00Z</dcterms:created>
  <dc:creator>zj</dc:creator>
  <dc:description/>
  <cp:keywords/>
  <dc:language>en-US</dc:language>
  <cp:lastModifiedBy>杨晓梅</cp:lastModifiedBy>
  <dcterms:modified xsi:type="dcterms:W3CDTF">2011-10-08T06:44:00Z</dcterms:modified>
  <cp:revision>12</cp:revision>
  <dc:subject/>
  <dc:title>附件2：</dc:title>
</cp:coreProperties>
</file>